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Modernizacja ul. Sucharzowskiej w Sandomierzu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1.2018.GFL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7-25T06:33:00Z</dcterms:modified>
  <cp:revision>34</cp:revision>
  <dc:subject/>
  <dc:title>Załącznik nr 6 do SIWZ</dc:title>
</cp:coreProperties>
</file>